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0513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68240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67498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06640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98780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1242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