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24241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060036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70653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21283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560389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777914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972965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204022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235699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187149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76596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256233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57281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093240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717000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069091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345620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652400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16565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222113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89423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598479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