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9878946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0489766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4489478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8486582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796782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7603784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62976610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86088345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35580003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94493022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2482992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4745621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953128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2250777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88538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02081450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9558512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85114451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5520679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15413244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9029502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6934067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0467840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50845583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0359878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