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7233226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1486817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3421303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