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409647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9819111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0371578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3491808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1085295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6272075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9917528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