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34298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479230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13535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17391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73962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