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3353648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9014759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456540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282593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9140810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756433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