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340741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613240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134907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477609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1172055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3009119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979296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9702641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78493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6864639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283349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36342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769881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4525848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643332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2474385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49953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47491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059859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500072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2452699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524887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