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396185170"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141924303"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907816143"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293709956"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276456026"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846493003"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704335050"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284604066"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014797050"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397330126"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850634506"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2125672200"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944469666"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122289758"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392933389"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725722896"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982509842"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168931689"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714573313"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069454291"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417342873"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559710048"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65608215"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14112545"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402412140"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