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xhaustive reference for the curses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ace (API); that role is filled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her, it is intended to help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aimed at C applications programmer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cally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acing,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ps, and Tricks. These will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atures and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package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-painting and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model to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and doing automatic optimization of output to chang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full of text into another. Curses uses terminfo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base format that can describe the capabilities of thousa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API may seem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reasingly dominated by X,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ill supports tty lines and X supports _xterm(1)_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b) simplicity. For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ypically be a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 screen-handling for the game rogue; these used the alread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termcap database facility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library.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extensions. Parameterized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ing it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o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later AT&amp;T System V releases,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ncurses, a freeware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V curses API with some clearly marked extensions. It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multiple screen highlights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, this package makes use of the insert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features of terminals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mally use these features with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arbitrary combinations of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 on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package can also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ncludes tips for using the mouse. The ncurse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originated by Pavel Curtis. The primary maintainer of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Zeyd Ben-Halim &lt;zmbenhal@netcom.com&gt;. Eric S. Ray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esr@snark.thyrsus.com&gt; wrote many of the new features in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1.8.1 and wrote most of this 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also describes the extension library, similarly mod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Vr4 panels facility. This library allows you to 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ing store with each of a stack or deck of overlapping window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s operations for moving windows around in the stack tha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ir visibility in the natural way (handling window 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this document describes in detail the menu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tension libraries, also cloned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truction and sequences of menus and fill-in forms. This cod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ibuted to the project by Jrgen Pfei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document,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data structure describing a sub-rectangle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possibly the entire screen). You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ough it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e., they start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ower right hand corner. One of these, stdsc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/O library, so &lt;curses.h&gt; includes &lt;stdio.h&gt;. &lt;curses.h&gt;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s &lt;termios.h&gt;, &lt;termio.h&gt;, or &lt;sgtty.h&gt; depending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.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s, too. In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LDFLAGS or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pdate the screen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 to know what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er wants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tructure)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outines,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) coordinates of the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(called curscr,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re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the section of physical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lect the contents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verlapping windows.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without regard to motion efficiency. Then, at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hinted above, the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tdscr, which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next. The user should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 should be made to through the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functions are defined to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, to add a character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waddch() (for `w'indow-specific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ed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move the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other,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ten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 to avoid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fix 'mv' and the desired (y, x)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y, x) coordinates. If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library sets some variables describing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.h also introduces some #define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l   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E   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LSE  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    error flag returned by routines on a fail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K     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we describe how to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ume all updating, reading, etc. is applied to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ructions will work on any window, providing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noecho();       /* don't echo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 Simple color assignment, often all we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BLACK, COLOR_BLACK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GREEN, COLOR_GREE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RED, COLOR_RED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CYAN, COLOR_CYA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WHITE, COLOR_WHIT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MAGENTA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BLUE, COLOR_BLU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YELLOW, COLOR_YELLOW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the screen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ed. These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allocate space for the windows,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empting to do so.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erminate the program with an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ways be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. If it is not, the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cr or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all it until after you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ing for startup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rogram. If you want to,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ok().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, use leaveok(). If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that we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.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output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ortion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it, you must call refresh(). In order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, refresh() assumes that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the last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,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n overlapping window. If this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, thus making refresh() check the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look like curscr thinks it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ing a command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plementary function to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eds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be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can do scanf()(3)-style multi-field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pseudo-line-oriented functions turn on echoing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xample code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rt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tches the input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row and function keys. These sequences are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ddch()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ncurses. These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package supports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verse-video,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lights are encoded, internally, as high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character type (chtype) that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ny highlight you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. Color is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ks in terms of color pairs, combinations of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s. The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ir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of eight non-conflicting values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OR_PAIR(N) as a highlight that invokes that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bination. Note that COLOR_PAIR(N), for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also provides a mouse interface. Note: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ility is original to ncurses, it is not part of either the X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standard, nor of System V Release 4, nor BSD curses. Thu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 that you wrap mouse-related code in an #ifdef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ature macro NCURSES_MOUSE_VERSION so it will not be compi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ked on 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sently, mouse event reporting works only under xterm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ture, ncurses will detect the presence of \fBgpm\fR(1), Alessand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bini's freeware mouse server for Linux systems, and accep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orts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use interface is very simple. To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mousemask(), passing it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s what kinds of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. It will return the bit-mask of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return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getmouse() (you must do this before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 another mouse event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ss it)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-relative character-cell coordinates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includes an event mask. Bits in this mask will b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use structure contains two additional fields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nificant in the future as ncurses interfaces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ing device.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z coordinate; this might be useful with touch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a pressure or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which could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lass of visible events may be changed at any ti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mask(). Events that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gle-, double- and triple-clicks (you can se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ton-down time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reported as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t mask may include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unction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lso supplied. You can use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cause mouse event reporting will not b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s, it would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require_ the use of a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cut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ept from the keyboard. Two of the test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(bs and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 manual page curs_mouse(3X) for full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provided. It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us, anytime after the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describe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function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determine the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() will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written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s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r program should always call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elling out of the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es,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 the terminal into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() or doupdate() after a temporary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rogram which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aved as a reference to that terminal.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the type of the terminal (a string) and FILE poi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and input of the terminal. If type is NULL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 variable $TERM is used. endwin() should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wrapup 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to switch to a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 opened by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 by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verse of newterm(); deallocates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must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erminal, as other routines merely manipula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. wrefresh() copies the named window to the phys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 terminal screen, taking into account what is alread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do optimizations. refresh() does a refre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dscr(). Unless leaveok() has been enabled,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n wrefresh.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es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eps two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virtual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 to update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shes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update(),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doupdate() once,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fewer total characters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upterm(term, filenum, errret) This routine is called to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terminal's description, without setting up the curse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 or changing the tty-driver mode bits. term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representing the name of the terminal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. filenum is the UNIX file descriptor of the termina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output. errret is a pointer to an integer, in whi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 or failure indication is returned. The value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1 (all is well), 0 (no such terminal), or -1 (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locating the terminfo 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an appropriate error message and exit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ing. Thus,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calling setupterm() for each terminal, and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ing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terminals at once. Setupterm() also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of the terminal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These functions are not part of the standard curses S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ce level is nonzero,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report on the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enable more detailed (and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 attached to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output your own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 It is only available only if you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lncurses_g. It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puts a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 logs can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dumped in them. There is a script called _tracemunch_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ncurses distribution that can alleviate this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at; it compacts long sequences of similar operations in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inct single-line pseudo-operations. These pseudo-op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inguished 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k again and move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str()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clobbering some control bits set before you star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. Also, they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ly to hurt your application's usability with other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ar in mind that refresh() is a synonym for wrefresh(stdsc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try to mix use of stdscr with use of windows decla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win(); a refresh() call will blow them off the screen.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 to handle this is to use subwin(), or not touch stdscr at 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le your screen with declared windows which you then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ere in your program event loop, with a single doupdate()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gger 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re much less likely to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layouts to use tiled rather than overlapping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ically, curses support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gile, and poorly documented. The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freeware panels library included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that does a pretty good job of strengthe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verlapping-windows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n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will want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 in screen mode,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.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leave ncurses mode, call endwin() as you would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nding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oked mode; you can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curses mode,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esize operation in X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xterm. The ncurses library does not catch this signal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cannot in general know how you want the screen re-painted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to write the SIGWINCH handler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asiest way to code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win, followed by an initscr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scr will pick up the new screen size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its work.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pointers; each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set_term call. Note that you will also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articularly useful case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st whether a given terminal type should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include the term.h file and test the valu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e addchstr() family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xt when you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make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running on PC-clones, ncurses has enhanced support for the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-half and ROM characters. The A_ALTCHARSET highlight,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of both high-half ACS graphics and the PC ROM graphics 0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are normally interpreted as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resize() function allows you to resize a window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pite our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(undocumented!) behavior of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ibble on and refresh them,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on under historic curses versions were often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culated between two representations of the _entire_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o the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very specific, and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duce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 with its argument --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ies to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ing down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ked changed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entire copy", copying _all_ window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itself has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ore. Due to a bug, versions 1.8.7 to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s 1.8.6 and older, and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ost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known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y do change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has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the surrounding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lex, and our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ow whether this is reliable. It is not clear what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tions wnoutrefresh(); the SVr4 documents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ight therefore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might have to be linked with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, you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cessary wnoutrfresh()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have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single_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s, erased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window's current attribute (as set by _wattrset()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wattron()_, _wattroff()_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newer versions,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anks is normal unless and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SI Curses standard from X/Open. May extended-level features (in f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most all features not directly concerned with wide charac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effect of XSI conformance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, ncurses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a corresponding function which may be linked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by itself provides good support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case that windows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noutrefresh() calls followed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r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sibility stack or pop to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k-keeping can be tedious and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panel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anel object is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k including all other panel objects.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tom-to-top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reate a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. It then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elete a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not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self.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replace_window.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ove a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window isn't sufficient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 library's representation of where the windows a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functions (top_panel(), bottom_panel()) are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eck;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cally, you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r. If you call update_panels()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e, youll generate a lot of unnecessary refresh activity an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;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or un-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sdcr window is a special case.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wgetch automatically calls wrefresh.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ing input from a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is totally un-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presently no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possible to remove a panel from the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e_panel for this. You can un-hide a panel with show_panel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icate function panel_hidden tests whether or not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ottom_panel on a hidden panel().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possible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panel_below.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elow that panel. Handed NULL,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panel has an associated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, to which you can attach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rts easy programming of menu hierarchies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menu first and -l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s created by this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ing a name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s, you create groups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the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mall to display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the storage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s may be multi-valued or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ual page mitem_opts(3x) to see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a single-valued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ing at the current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set by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icate function. Your menu-processing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items can be made un-selectable using set_item_opt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_opts_off() with the O_SELECTABLE argumen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 so far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n by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ple of items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umn-major display, which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fit on-screen will result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croll it with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cale_menu()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code computes from all these factors.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attributes including a select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able items, an attribute for unselectable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reasonable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_attribs(3x)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er or frame window is not otherwise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erhaps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both windows are stdscr. You can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ll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actually modifies the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eatedly.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is a menu command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put to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mplest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ITEM, REQ_LAST_ITEM, REQ_UP_ITEM,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ITEM, REQ_RIGHT_ITEM. These change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. These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explicit requests for scrolling which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item (because the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 there does). These are REQ_SCR_DLINE,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_TOGGLE_ITEM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in multi-valued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es to accumulate printable ASCII characters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; when it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xt matching item)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match, that character is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requests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ACK_PATTERN, REQ_NEXT_MATCH,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ful when pattern buffer input matches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successful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menu driver requests above the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dered application-specific commands. The menu_driver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menu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useful if you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possible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tem_current(3x). If your application needs to chang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apup time, and whenever the selected item chan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form first and -l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orm is a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explanatory text) or a data-entry location. Long form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defined,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 Actually,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 in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the form user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s support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library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editing key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value.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hat is, undisplayed), and finally freed to make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looks much like a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ndles tasks which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viously designed to resemble that of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forms programs,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complicated than for menus. Besides menu-lik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items always occupy a single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rows. So new_field() requires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ight (the first two arguments, which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 (the third and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). Note that these coordinates are relative to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,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is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nzero, the form will be scrollable, with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nitially the top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will become scrollable even if the \fBoffscreen\fR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mber of additional data buffers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up_field()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. Size and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 and status bits are not (see the form_field_new(3X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.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sides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declare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active, changes from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you might guess,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allocation is not possible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expects to see a NULL-terminated array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s.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new_field() does _not_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rage;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,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form field has a number of location and siz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and editing of the field. Some (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fBO_STATIC\fR bit) involve sufficient complications to be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tions of their own later on. We cover the functions used to g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several basic 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are copied from an invisible system default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ribute-setting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 and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-line fields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de values accepted and returned by this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processor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ach field, you can set a foreground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, a background attribute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(3x) display attribute values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tc).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ol various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i.e. visited by form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bels or derived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turned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dit data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sible field cursor will not move. You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_NEXT_CHOICE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of a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line, the entire word is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field blanking. When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at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automatic skip to next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when the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field. This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validation is applied to blank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it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eld is modified.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_PASSOK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turn this off, the field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eld's options cannot be changed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. However, options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 and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 this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status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us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us value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's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field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by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Properly, this user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valid to set the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userptr() call passed a NULL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is created, the default-field user pointer is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field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. If,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will automatically resize itself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ered.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one-line dynamic field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ly dimensioned and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a fixed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tically to display data within the field area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t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limit, use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f there is no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O_STATIC option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 resizing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call field_info()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eld; use dynamic_field_info() to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However, it is possible to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 If you do this, any attempt to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ains data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eld's validation check (if any) is not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buffer()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gives you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idation type of a field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 As with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 NULL field default will change the system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lphabetic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idation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lphabetic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dth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cally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ype allows you to restrict a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d set of string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s. The checkcase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mplete the data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oice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if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in the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_NEXT_CHOICE and REQ_PREV_CHOICE input reques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NUMERIC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ding,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characters consist of an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y including a decimal point. The range check is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t. If the range maximum is less than or equal to the min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value passes its range check, it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yntax for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central attribute of a field is its buffer contents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has been completed, your application usually needs to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e of 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able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eld is not large enough and cannot be resiz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buffer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 value reflects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form's 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field attributes,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important attribute of a form is its field list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ery and 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cond argument of set_form_fields()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ld fields of the form are disconnected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igible to be connected to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ay also be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_count() function simply counts the number of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by defining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. There is an hidden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ion of the form with a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) within which it will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apt the form display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 on the screen, or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wo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ir analogues in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er or frame window is not otherwise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erhaps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ow the size of the form's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. Once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check from your application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able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ata_ahead() returns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-line and has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there is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handing control back to the forms drive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input virtualization function needs to take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rt it to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to be entered in the currently-selected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s driver provides hooks (through input-valid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-termination functions) with which your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cause page-level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FIELD from the last field goes to the fir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screen-position order, so the sequence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p-to-bottom. To do this, use the second group of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,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 suppose you have a multi-line field B,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B and C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if A, B, and C _all_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_word_ is separated from the previous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s that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offscreen rows are scrollable. One-line fields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rizontally; multi-line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to keep the cursor visible). It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scrolling purposes, a _page_ of a field is the heigh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ib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n insertion or a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ehavior of the REQ_NEW_LINE and REQ_DEL_PREV reque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licated and partly controlled by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ases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current line after the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and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field, instead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DEL_PREV is to dele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. If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, and the text on that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 appends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deletes the current line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REQ_DEL_PREV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O_BS_OVERLOAD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Form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ting the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cessor functions.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stom Validation Types), you can associate our own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requests are represented as integers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 than KEY_MAX and less than or equal to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_COMMAND. If your input-virtualization routine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set function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field or form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each of the set functions, the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ress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et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isable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navigation through the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 requests. But sometimes it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cus for editing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k which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iven form's field array (the array passed to new_form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ial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ial page of a newly-created form is 0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fields,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all options are on. 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verloading of REQ_NEW_LINE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have not reached their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, so the circumstances for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verloading of REQ_DEL_PREV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of your own. Further, the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mplest way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gal for either of its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fined or programmer-defined).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s arguments,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type, than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posite;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type, then for the second, to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reate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def int (*HOOK)();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least one of the arguments of new_fieldtype()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 driver will automatically call the new type's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ree_fieldtype() deallocates the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. Its first argument is a field f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to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character validator gets the character passed in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It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field- and character- validation functions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argument as well. This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ure (which we'll call a _pile_) built from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-type-specific arguments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are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, you must associate a small set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set_field_type(). It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, a va_list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field_type().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ield instances. It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the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field- and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s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ke_str and copy_str functions may return NULL t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ion failure. The library routines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error indication when this happens.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should never see a NULL p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custom field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 that TYPE_ENUM is. For such types,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uccessor and predecessor arguments will each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;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). They are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xt or previous value. Either hook may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terface for defining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her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curses library has been specifically un-copyrighted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custom type defines order functions, have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uitive with a blank field. A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or of a blank field the types minimum valu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cessor the max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STILL UNDER CONSTRUCTION. Full descrip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library entry points are available in the form_*.3x manual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d with the ncurses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ic S. Raymond &lt;esr@snark.thyrsus.com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