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819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232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324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361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