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6839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8545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3051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9424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