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846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310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482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752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