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1123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86104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69466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33218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