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1828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843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93924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928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