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73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709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331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448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