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225336452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629252205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857061039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431357273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