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18684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13472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6082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12864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