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3678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8138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991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6974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