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698470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341649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736005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903456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