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91034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21335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59440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3038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