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06882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0688257"/>
      <w:bookmarkStart w:id="1" w:name="__Fieldmark__0_39206882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