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5748690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0715525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967193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017838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