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586178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02424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901624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