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6086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1238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13309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0854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