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5576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33111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30503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55794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