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548642248"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50318002"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