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3291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3679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76209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11440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