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920989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748885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71889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782522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