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43566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14865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63688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