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6883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1885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55041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92859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