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455062512"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415786522"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