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09609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45546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53372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8634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