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27758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65792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64707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