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97676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68634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95089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69719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