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18873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1698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37330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60304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