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8003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9870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69770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043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