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5282357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5772814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5286780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2929326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