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5106808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11537102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