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209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0748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89136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376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