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32045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80371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88050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59779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