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4893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66697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94027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