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80929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2476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33125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9032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