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97989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62821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92480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95108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