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920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877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938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277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