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725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460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111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90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