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34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000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543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656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