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283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5065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2947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559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