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241356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3156195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439165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