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0385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835489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33845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713133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53426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10188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79795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